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uliana Dellamarggio</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EDC 102</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Dr. Noonan</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30 November 2015</w:t>
      </w:r>
    </w:p>
    <w:p>
      <w:pPr>
        <w:pStyle w:val="Body"/>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Annotated Bibliography</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ollins, Lisa M.. Muslim Students' Food Needs Heeded. (n.d.).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Washington Post.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w:t>
        <w:tab/>
        <w:t>Washington Post. Retrieved November 29, 2015.</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Summary: This article summarizes how officials in the school district of Dearborn are working on incorporating halal food for Muslims into their school cafeterias. At the moment, these schools do not serve halal food in their cafeterias. In a district with some grade schools are more than 90% Muslim, parents are calling for food to match this ethnic diversity. Halal laws are very specific, just like kosher laws. For meat to be considered halal, it must be slaughtered in a specific way to cause the least pain to the animal and the blood must also be drained. Muslims also do not eat pork products. Some students choose to eat this meat due to the fact that they are hungry, but their parents don’t encourage it. This district also provides meatless lunches for Roman Catholics on Fridays during Lent and eight years ago, the district banned pork so Muslim children wouldn’t accidentally eat it.</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Reaction: I think it is great that this district is even thinking about including halal food in their schools districts. Considering they got rid of pork so the students wouldn’t eat it and they serve Roman Catholics meatless lunches during Lent, this is a step in the right direction. For a district which has 17,000 students, 35% of which are Muslim, they are really thinking about their diversity instead of being simple-minded. I also think it’s good that the parents and the Parent-Student-Teacher Organization are pushing for these lunches to become a real thing.</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rench Secularism and School Lunch. (2015, October 19).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New York Times.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New York </w:t>
        <w:tab/>
        <w:t>Times. Retrieved November 28, 2015.</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mmary: In the town of Chalon-sur-Sa</w:t>
      </w:r>
      <w:r>
        <w:rPr>
          <w:rFonts w:eastAsia="ヒラギノ角ゴ Pro W3" w:cs="Times New Roman" w:ascii="Times New Roman" w:hAnsi="Times New Roman"/>
          <w:caps w:val="false"/>
          <w:smallCaps w:val="false"/>
          <w:strike w:val="false"/>
          <w:dstrike w:val="false"/>
          <w:outline w:val="false"/>
          <w:vanish w:val="false"/>
          <w:color w:val="262626"/>
          <w:spacing w:val="0"/>
          <w:kern w:val="0"/>
          <w:position w:val="0"/>
          <w:sz w:val="24"/>
          <w:sz w:val="24"/>
          <w:u w:val="none"/>
          <w:shd w:fill="auto" w:val="clear"/>
          <w:vertAlign w:val="baseline"/>
          <w:lang w:val="en-US"/>
        </w:rPr>
        <w:t>ône, France, the mayor, Gilles Platret, said the town’s public schools could no longer afford a pork-free option at lunch and the town’s municipal council endorsed it. He said that offering an alternative for students who don’t eat pork, for religious reasons or not, is “discrimination” and that serving all students the same lunch upholds France’s secular values. This is viewed as a way to stigmatize France’s minority Muslim communities, as well as its Jewish population. Former President Nicolas Sarkozy has endorsed this plan as well, calling pork-free lunches a threat to “our tradition, our way of life”. One solution is a bill being drafted in France’s Parliament to make a nutritionally balanced, vegetarian lunch option mandatory in all French public school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action: Although this article is about schools in France, it is relevant because this is also happening in America. Due to the fact that Muslims are all viewed as terrorists in America, radical Americans, such as Republicans, want them to be stigmatized and viewed as different from Americans. I like the idea of the French government mandating a vegetarian option for these students but I believe that the schools should keep pork-free lunches in school, even though it could be costly. They could balance their funding to find a way to cover these costs and make the Muslim and Jewish students feel more comfortable in school and not separated.</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uslim students struggle to practice faith in U.S. schools, seek accommodation for religion. </w:t>
        <w:tab/>
        <w:t>(2012, February 25). Desert News. Retrieved November 28, 2015.</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ummary: This article talks about how in Columbia, Mo, the grade schools do not have an official policy on religious accommodations. One student got nervous every time she asked her teachers to leave to go pray. Some of the teachers would let her go and some would not. With 2.75 million Muslims in America, with a steady growing number immigrating here, schools are questioning how to accommodate these students, especially accommodating halal food in their cafeterias. Also, although Americans defend religious freedom, they feel uncomfortable with Islam due to the fact that they believe it to be associated with terrorists. Some say the push to provide Muslim students with special food constitutes an organized attempt to push Islamic law in public settings.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action: I find it incredibly heartbreaking that Muslim students are afraid to ask their teachers if they can leave to go pray. It is a part of their religion. Schools are supposed to accommodate for religious beliefs. We have many Jewish holidays off and many American religion ones as well, but we can’t have any Muslim ones off due to the fact that it is viewed as surrendering to Islam. And the fact that they’re questioning on including halal food in their schools and cafeterias when they have an option for those students who observe Lent and Jewish students. There also shouldn’t be a stigma associated with all Muslim students because it makes them feel uncomfortable. If we feel uncomfortable with them around us, imagine how they feel when they’re in a large group of caucasian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Meal Accommodations for Religious Observance. (n.d.). Retrieved November 26, 2015.</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mmary: This is a page on the University of Michigan’s website showing the meal accommodations for religious accommodation, specifically for Muslim and Jewish students. The dining hall has food marked with a blue h, making it known that it is halal food. There is also a kosher meal plan at the same price as a basic meal plan. Meal plan credits or additional To-Go Meals are offered to students who observe religious holidays and require a special diet during them. During Ramadan, Muslim students are given the opportunity to suspend their meal plan for the duration of Ramadan and they will receive a credit of $19.45 for each day, which will be applied to their meal plan as Dining Dollars. Their other option is to increase the number of To-Go meals offered on their meal plan. The Muslim Community Association also provides a free meal during Ramadan. This page also has a page for Passover options for Jewish students. The dining halls serve kosher foods all during Passover. If students decide to not eat at the dining hall, they can eat at the Hillel. Once Passover ends, students receive a credit of $6.50 for each lunch and $8.60 for each dinner, which will be applied to their Blue Buck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action: I think it’s great that the University of Michigan has these options available for students who practice their religion. I also like that they give a credit back to the students to use for future meals. I think this should be a practice within all universities and then it should spread to public schools, especially for elementary schools. Students, especially Muslim ones, learn from a young age that they will be judged due to their religion and if the schools accept their holidays and specific requirements, such as halal food, they will become even prouder of their religion and they will carry this over to college and their life. By colleges accepting their religious beliefs, this is a big step towards the world accepting them.</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Variations in Meals for Religious Reasons. (n.d.). California Department of Education. Retrieved </w:t>
        <w:tab/>
        <w:t>November 30, 2015.</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mmary: The U.S. Department of Agriculture Food and Nutrition Service released instructions regarding allowable variations in food components to meet religious needs among Jewish schools, institutions, and sponsors participating in programs such as the National School Lunch Program. There will be variations allowed in regards to whole grains, fluid milk, and dark green vegetables. Jewish students will be able to substitute unenriched matzo for their grain requirement during Passover. At all other times during the year, sponsors must ensure that matzo is whole grain rich, whole grain, or enriched in accordance with the specific regulatory meal patterns. Fluid milk will be offered with all meals and students may choose from four alternative options. However, these options only apply to meals containing meat or poultry when participants do not have the opportunity to refuse fluid milk. To be exempt from serving dark green vegetables, they can serve the same total amount of vegetables or serve vegetables that come from red and orange vegetables or beans and peas subgroup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action: I think it’s great that the Jewish schools are being given alternatives to these three foods. I know that not all students in these schools are Jewish and they are able to finally eat some foods that they know what it is. It is also good for students with dietary restrictions for allergies and their religion to choose what they will eat for the day. I think that all schools, not just Jewish ones, should make variations like these in their own cafeterias to help out students who need special food for religious or dietary need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